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Filling Data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Filling Data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create two tables including text, values and dates, using fill techniques. Fill techniques can only be accurately assessed by observation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data exists and is accurat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orrect use of filling techniques is confirmed by observation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create a new, blank workbook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enter data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fill text and value combination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fill dates with an increment of seven day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fill number sequences with varying incr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book should appear as follows. There should be no formulas in any of the cells:</w:t>
      </w:r>
    </w:p>
    <w:p>
      <w:pPr>
        <w:pStyle w:val="AssessmentHeading"/>
        <w:rPr/>
      </w:pPr>
      <w:r>
        <w:rPr/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6058535" cy="3942080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01828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17:00Z</dcterms:created>
  <dc:creator>Watsonia Publishing</dc:creator>
  <dc:description>Last saved: 06 Jul 2007 by LC</dc:description>
  <cp:keywords>Design Template - IF_Assessment Solutions.dot</cp:keywords>
  <dc:language>en-US</dc:language>
  <cp:lastModifiedBy>Watsonia Publishing</cp:lastModifiedBy>
  <cp:lastPrinted>2007-11-27T12:24:00Z</cp:lastPrinted>
  <dcterms:modified xsi:type="dcterms:W3CDTF">2007-11-29T04:15:00Z</dcterms:modified>
  <cp:revision>4</cp:revision>
  <dc:subject>Assessment Solution File</dc:subject>
  <dc:title>PE_Columns (Solution).doc</dc:title>
</cp:coreProperties>
</file>